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46.03.02 Документоведение и архивоведение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п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звание РП по учебному план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фед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</w:rPr>
              <w:t>История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</w:rPr>
              <w:t>Ист. / Ро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остранный язык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гл.яз.Эконо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ическая культура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.воспит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тематика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МиМП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форматика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МиМП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лософия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лософ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воведение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иМП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тивное право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ажданское право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ПиП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удовое право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ПиП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рхивное право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</w:rPr>
              <w:t>Русский язык и культура речи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</w:rPr>
              <w:t>Лингводидакт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кономика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коном.теор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цепция современного естествознания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гионоведение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итология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итоло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ория организации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горитмизация и программирование в документационном обеспечении управления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</w:rPr>
              <w:t>Социология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</w:rPr>
              <w:t xml:space="preserve">Философ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сихология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сихолог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иторика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Философ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тика и эстетика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лософ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</w:rPr>
              <w:t>Источниковедение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</w:rPr>
              <w:t>ИС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иблиография и библиографическое дело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формационные технологии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ведение в профессию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кументоведение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и технология документационного обеспечения управления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рсовая работа по организации и технологии документационного обеспечения управления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кументальная лингвистика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ловое общение в управлении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рхивоведение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рсовая работа по архивоведению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рхеография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формационное право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секретарского обслуживания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формационные ресурсы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кументальные информационные системы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рсовая работа по документальным информационным системам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лектронный документооборот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сударственные, муниципальные и ведомственные архивы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формационная безопасность и защита информации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дровое делопроизводство и архивы документов по личному составу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формационные технологии в документационном обеспечении управления и архивном деле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дународные информационные технологии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ктно-ориентированный анализ и проектирование информационных систем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опасность жизне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дагог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ы охраны труда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иЭ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</w:rPr>
              <w:t>Методика исторического исследования документальных комплексов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</w:rPr>
              <w:t>ИС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формационное общество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информационной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кетинг информационных продуктов и услуг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управления базами данных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инжиниринг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неджмент организаций и администрирование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формационные системы в предпринимательстве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пьютерная графика и дизайн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ческое консультирование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кументирование внешнеэкономической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</w:rPr>
              <w:t>Коммуникация в управленческой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</w:rPr>
              <w:t xml:space="preserve">ИСУ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рия и организация  государственных учреждений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У /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формационное обеспечение управления персоналом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СУ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кументирование финансово-хозяйственной деятельности организации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СУ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стемный анализ информационных процессов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СУ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фиденциальное делопроизводство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СУ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</w:rPr>
              <w:t>Учебная практика: практика по получению первичных профессиональных умений и навыков, в том числе первичных умений и навыков научно-исследовательской деятельности (Документоведен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изводственная практика: практика по получению профессиональных умений и опыта профессиональной деятельности (в том числе технологическая практика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изводственная практика: практика по получению профессиональных умений и опыта профессиональной деятельности (в том числе технологическая практика)  (Архивоведен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изводственная практика: преддипломная практ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</w:rPr>
              <w:t>Подготовка к сдаче и сдача государственного экзаме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готовка к защите и защита выпускной квалификационной рабо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Прикладная физическая культу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Физ.воспита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0:51:00Z</dcterms:created>
  <dc:creator>Пользователь</dc:creator>
  <dc:description/>
  <cp:keywords/>
  <dc:language>en-US</dc:language>
  <cp:lastModifiedBy>Пользователь</cp:lastModifiedBy>
  <dcterms:modified xsi:type="dcterms:W3CDTF">2020-07-08T16:25:00Z</dcterms:modified>
  <cp:revision>7</cp:revision>
  <dc:subject/>
  <dc:title/>
</cp:coreProperties>
</file>